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äidetud lepingute nime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119"/>
        <w:gridCol w:w="2268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ustööd, lepingute alguse ja lõpetamise aeg</w:t>
            </w:r>
            <w:r>
              <w:rPr>
                <w:sz w:val="20"/>
                <w:szCs w:val="20"/>
              </w:rPr>
              <w:t>, olemasolul RH viitenu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steemi asukoh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üsteemi k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uupide arv</w:t>
            </w:r>
            <w:r>
              <w:rPr>
                <w:sz w:val="20"/>
                <w:szCs w:val="20"/>
              </w:rPr>
              <w:t xml:space="preserve"> (t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oldatud truupide arv (t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(Vajadusel lisada tabelisse rid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 xml:space="preserve">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: ………………………………………………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2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5-03T07:28:00Z</dcterms:modified>
  <cp:revision>4</cp:revision>
  <dc:subject/>
  <dc:title>RMK Kirde regioon tellib hanke raie- ja kokkuveoteenuse tellimiseks, vastavalt Riigihanke seadus (RTI, 21</dc:title>
</cp:coreProperties>
</file>